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5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 (digitaalallkirja kuupäev) nr 9-49/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9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 (digitaalallkirja kuupäev) nr 9-49/3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1379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08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astre metskond 34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Elering AS esindaja Reelika Piik esitas 21.01.2025. a Riigimetsa Majandamise Keskusele taotluse nr 19-2/2025/19 isikliku kasutusõiguse seadmiseks Elering AS-i kasuks riigile kuuluvale Tartu maakonnas Kastre vallas olevale Kastre metskond 34 kinnisasjale (katastritunnus 185001:001:1463), mille valitsejaks on Kliimaministeerium ja volitatud asutu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Isikliku kasutusõiguse ala taotletakse uue täiendava 330 kV Uniküla alajaama rajamiseks. Uniküla alajaam tagab Tartu linna toite Tartu alajaama väljalülitumisel. Alajaama ühendatakse L353 Viru-Tsirguliina 330 kV õhuliin ja L141 Kuuste-Põlva 110 kV õhuliin. Ehitustööde lõpetamise tähtaeg on 31.12.202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stre metskond 34 kinnisasja kinnistusraamatu nr 7275450 III jakku on isiklik kasutusõigus Elektrilevi OÜ (registrikood 11050857) kasuk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Tulenevalt AÕS § 158¹ lõikest 1¹ on tehnovõrk või -rajatis ehitatud avalikes huvides, kui selle kaudu osutatakse avalikku teenust ja see kuulub isikule, kellele laienevad elektrituruseaduse § 65 lõikes 1 sätestatud kohustused. Majandustegevuse registri andmetel on Elering AS-ile väljastatud tegevusluba nr EPL000001 võrguteenuse osutamiseks põhivõrgu kaudu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8.01.2022 otsuse nr 1-32/1 „RMK kinnisasjade kasutusse andmise juhend“ punktist 12.1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ring AS-i</w:t>
      </w:r>
      <w:r>
        <w:rPr>
          <w:szCs w:val="24"/>
        </w:rPr>
        <w:t xml:space="preserve"> (registrikood 11022625, aadress on Harju maakond, Tallinn, Mustamäe linnaosa, Kadaka tee 42, 12915 Tallinn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7275450,</w:t>
      </w:r>
      <w:r>
        <w:rPr>
          <w:szCs w:val="24"/>
        </w:rPr>
        <w:t xml:space="preserve"> katastritunnus 18501:001:1463, riigi kinnisvararegistri objekti kood KV10873, sihtotstarve maatulundusmaa, asukoht Tartu maakond, Kastre vald, Uniküla, </w:t>
      </w:r>
      <w:r>
        <w:rPr>
          <w:i/>
          <w:iCs/>
          <w:szCs w:val="24"/>
          <w:u w:val="single"/>
        </w:rPr>
        <w:t>Kastre metskond 34,</w:t>
      </w:r>
      <w:r>
        <w:rPr>
          <w:szCs w:val="24"/>
        </w:rPr>
        <w:t xml:space="preserve"> pindala 1012788 m², kasutusala pindalaga</w:t>
      </w:r>
      <w:r>
        <w:rPr>
          <w:i/>
          <w:iCs/>
          <w:szCs w:val="24"/>
        </w:rPr>
        <w:t xml:space="preserve"> 76617 m², </w:t>
      </w:r>
      <w:r>
        <w:rPr>
          <w:szCs w:val="24"/>
        </w:rPr>
        <w:t>mille asukoht on näidatud piiratud asjaõiguste ruumiandmete infosüsteemis ruumiandmete tunnusega ID 644222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konstrueerimise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konstrueeri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tehnorajatise ehitamiseks vajalik projekt kooskõlastada RMK-ga enne ehituse algu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Elering 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4:00Z</dcterms:created>
  <dc:creator>RMK kasutaja</dc:creator>
  <dc:description>Version 1.0, Märts 2007</dc:description>
  <cp:keywords/>
  <dc:language>en-US</dc:language>
  <cp:lastModifiedBy>Urve Jõgi</cp:lastModifiedBy>
  <cp:lastPrinted>2024-05-27T11:26:00Z</cp:lastPrinted>
  <dcterms:modified xsi:type="dcterms:W3CDTF">2025-02-17T09:37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